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>
          <w:b w:val="false"/>
          <w:u w:val="none"/>
        </w:rPr>
        <w:t>BRM. 0057.2.2013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F O R M A C J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ważniejszych działaniach Burmistrza Zelow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w okresie od 23 stycznia do 5 czerwca 2013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W omawianym okresie Burmistrz Zelowa wydała zarządzenia w sprawach:</w:t>
      </w:r>
    </w:p>
    <w:p>
      <w:pPr>
        <w:pStyle w:val="Heading"/>
        <w:ind w:left="360" w:hanging="0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>1)</w:t>
      </w:r>
      <w:r>
        <w:rPr>
          <w:b/>
          <w:i/>
          <w:color w:val="000000"/>
          <w:sz w:val="24"/>
          <w:szCs w:val="20"/>
        </w:rPr>
        <w:t xml:space="preserve"> w sprawie planu dofinansowania form doskonalenia zawodowego nauczycieli </w:t>
        <w:br/>
        <w:t xml:space="preserve">     zatrudnionych szkołach i przedszkolach prowadzonych przez gminę Zelów na rok </w:t>
        <w:br/>
        <w:t xml:space="preserve">     2013 </w:t>
      </w:r>
      <w:r>
        <w:rPr>
          <w:color w:val="000000"/>
          <w:sz w:val="24"/>
          <w:szCs w:val="20"/>
        </w:rPr>
        <w:t xml:space="preserve">- Zarządzenie Nr 4/2013 z dnia 28 stycznia 2013 roku;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2) </w:t>
      </w:r>
      <w:r>
        <w:rPr>
          <w:b/>
          <w:i/>
          <w:color w:val="000000"/>
          <w:sz w:val="24"/>
          <w:szCs w:val="20"/>
        </w:rPr>
        <w:t xml:space="preserve">w sprawie zaopiniowania Regulaminu Organizacyjnego Biblioteki Publicznej </w:t>
        <w:br/>
        <w:t xml:space="preserve">     Miasta i Gminy im. Adama Mickiewicza w Zelowie</w:t>
      </w:r>
      <w:r>
        <w:rPr>
          <w:color w:val="000000"/>
          <w:sz w:val="24"/>
          <w:szCs w:val="20"/>
        </w:rPr>
        <w:t xml:space="preserve"> - Zarządzenie Nr 5/2013 z dnia </w:t>
        <w:br/>
        <w:t xml:space="preserve">     30 stycznia 2013 roku; 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3) </w:t>
      </w:r>
      <w:r>
        <w:rPr>
          <w:b/>
          <w:i/>
          <w:color w:val="000000"/>
          <w:sz w:val="24"/>
          <w:szCs w:val="20"/>
        </w:rPr>
        <w:t xml:space="preserve">w sprawie rozstrzygnięcia otwartego konkursu ofert i dokonania wyboru ofert na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b/>
          <w:i/>
          <w:color w:val="000000"/>
          <w:sz w:val="24"/>
          <w:szCs w:val="20"/>
        </w:rPr>
        <w:t xml:space="preserve">    </w:t>
      </w:r>
      <w:r>
        <w:rPr>
          <w:b/>
          <w:i/>
          <w:color w:val="000000"/>
          <w:sz w:val="24"/>
          <w:szCs w:val="20"/>
        </w:rPr>
        <w:t xml:space="preserve">realizację zadań publicznych Gminy Zelów w 2013 roku z zakresu zdrowia, oświaty </w:t>
        <w:br/>
        <w:t xml:space="preserve">    i wychowania, wypoczynku dzieci i młodzieży, kultury, sztuki ochrony dóbr kultury </w:t>
        <w:br/>
        <w:t xml:space="preserve">    i tradycji oraz wspierania i upowszechniania kultury fizycznej i sportu</w:t>
      </w:r>
      <w:r>
        <w:rPr>
          <w:color w:val="000000"/>
          <w:sz w:val="24"/>
          <w:szCs w:val="20"/>
        </w:rPr>
        <w:t xml:space="preserve"> </w:t>
        <w:br/>
        <w:t xml:space="preserve">    - Zarządzenie Nr 6/2013 z dnia 31 stycznia 2013 roku;     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>4)</w:t>
      </w:r>
      <w:r>
        <w:rPr>
          <w:b/>
          <w:color w:val="000000"/>
          <w:sz w:val="24"/>
          <w:szCs w:val="20"/>
        </w:rPr>
        <w:t xml:space="preserve"> </w:t>
      </w:r>
      <w:r>
        <w:rPr>
          <w:b/>
          <w:i/>
          <w:color w:val="000000"/>
          <w:sz w:val="24"/>
          <w:szCs w:val="20"/>
        </w:rPr>
        <w:t xml:space="preserve">w sprawie zmiany zarządzenia Nr 6/2011 Burmistrza Zelowa oraz powołania </w:t>
        <w:br/>
        <w:t xml:space="preserve">    składu Rady Sportu w Gminie Zelów na kadencję w latach 2013 – 2015</w:t>
      </w:r>
      <w:r>
        <w:rPr>
          <w:b/>
          <w:color w:val="000000"/>
          <w:sz w:val="24"/>
          <w:szCs w:val="20"/>
        </w:rPr>
        <w:t xml:space="preserve"> </w:t>
        <w:br/>
        <w:t xml:space="preserve">    -</w:t>
      </w:r>
      <w:r>
        <w:rPr>
          <w:color w:val="000000"/>
          <w:sz w:val="24"/>
          <w:szCs w:val="20"/>
        </w:rPr>
        <w:t xml:space="preserve"> Zarządzenie Nr 7/2013 z dnia 1 lutego 2013 roku;</w:t>
      </w:r>
      <w:r>
        <w:rPr>
          <w:b/>
          <w:color w:val="000000"/>
          <w:sz w:val="24"/>
          <w:szCs w:val="20"/>
        </w:rPr>
        <w:t xml:space="preserve">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>5)</w:t>
      </w:r>
      <w:r>
        <w:rPr>
          <w:b/>
          <w:color w:val="000000"/>
          <w:sz w:val="24"/>
          <w:szCs w:val="20"/>
        </w:rPr>
        <w:t xml:space="preserve"> w </w:t>
      </w:r>
      <w:r>
        <w:rPr>
          <w:b/>
          <w:i/>
          <w:color w:val="000000"/>
          <w:sz w:val="24"/>
          <w:szCs w:val="20"/>
        </w:rPr>
        <w:t>sprawie przedłożenia sprawozdań rocznych z wykonania planu finansowego</w:t>
      </w:r>
      <w:r>
        <w:rPr>
          <w:b/>
          <w:color w:val="000000"/>
          <w:sz w:val="24"/>
          <w:szCs w:val="20"/>
        </w:rPr>
        <w:t xml:space="preserve"> </w:t>
        <w:br/>
        <w:t xml:space="preserve">     - </w:t>
      </w:r>
      <w:r>
        <w:rPr>
          <w:color w:val="000000"/>
          <w:sz w:val="24"/>
          <w:szCs w:val="20"/>
        </w:rPr>
        <w:t xml:space="preserve">Zarządzenie  Nr 8/2013 z dnia 28 marca 2013 roku; </w:t>
      </w:r>
      <w:r>
        <w:rPr>
          <w:b/>
          <w:color w:val="000000"/>
          <w:sz w:val="24"/>
          <w:szCs w:val="20"/>
        </w:rPr>
        <w:t xml:space="preserve">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6)</w:t>
      </w:r>
      <w:r>
        <w:rPr>
          <w:b/>
          <w:color w:val="000000"/>
          <w:sz w:val="24"/>
          <w:szCs w:val="20"/>
        </w:rPr>
        <w:t xml:space="preserve"> </w:t>
      </w:r>
      <w:r>
        <w:rPr>
          <w:b/>
          <w:i/>
          <w:color w:val="000000"/>
          <w:sz w:val="24"/>
          <w:szCs w:val="20"/>
        </w:rPr>
        <w:t xml:space="preserve">w sprawie przedłożenia sprawozdania rocznego z wykonania budżetu Gminy </w:t>
        <w:br/>
        <w:t xml:space="preserve">     Zelów za 2012 rok</w:t>
      </w:r>
      <w:r>
        <w:rPr>
          <w:b/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</w:rPr>
        <w:t>- Zarządzenie Nr 9/2013 z dnia 28 marca 2013 roku;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7) </w:t>
      </w:r>
      <w:r>
        <w:rPr>
          <w:b/>
          <w:i/>
          <w:color w:val="000000"/>
          <w:sz w:val="24"/>
          <w:szCs w:val="20"/>
        </w:rPr>
        <w:t>w sprawie zmiany w planie budżetu Gminy Zelów na 2013 rok</w:t>
      </w:r>
      <w:r>
        <w:rPr>
          <w:color w:val="000000"/>
          <w:sz w:val="24"/>
          <w:szCs w:val="20"/>
        </w:rPr>
        <w:t xml:space="preserve"> - Zarządzenie </w:t>
        <w:br/>
        <w:t xml:space="preserve">     Nr 10/2013 z dnia 29 marca 2013 roku;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8) </w:t>
      </w:r>
      <w:r>
        <w:rPr>
          <w:b/>
          <w:i/>
          <w:color w:val="000000"/>
          <w:sz w:val="24"/>
          <w:szCs w:val="20"/>
        </w:rPr>
        <w:t xml:space="preserve">w sprawie zmiany składu osobowego komisji do spraw funduszu zdrowotnego </w:t>
        <w:br/>
        <w:t xml:space="preserve">     nauczycieli</w:t>
      </w:r>
      <w:r>
        <w:rPr>
          <w:color w:val="000000"/>
          <w:sz w:val="24"/>
          <w:szCs w:val="20"/>
        </w:rPr>
        <w:t xml:space="preserve"> – Zarządzenie Nr 11/2013 z dnia 22 kwietnia 2013 roku;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rPr/>
      </w:pPr>
      <w:r>
        <w:rPr>
          <w:color w:val="000000"/>
          <w:sz w:val="24"/>
          <w:szCs w:val="20"/>
        </w:rPr>
        <w:t xml:space="preserve">9)  </w:t>
      </w:r>
      <w:r>
        <w:rPr>
          <w:b/>
          <w:i/>
          <w:color w:val="000000"/>
          <w:sz w:val="24"/>
          <w:szCs w:val="20"/>
        </w:rPr>
        <w:t xml:space="preserve">w sprawie powołania komisji konkursowej do przeprowadzenia konkursu na </w:t>
        <w:br/>
        <w:t xml:space="preserve">     stanowisko dyrektora Przedszkola Samorządowego Nr 1 w Zelowie </w:t>
      </w:r>
      <w:r>
        <w:rPr>
          <w:color w:val="000000"/>
          <w:sz w:val="24"/>
          <w:szCs w:val="20"/>
        </w:rPr>
        <w:t xml:space="preserve">- Zarządzenie    </w:t>
        <w:br/>
        <w:t xml:space="preserve">     Nr 14/2013 z dnia 29 kwietnia 2013 roku; 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10) </w:t>
      </w:r>
      <w:r>
        <w:rPr>
          <w:b/>
          <w:i/>
          <w:color w:val="000000"/>
          <w:sz w:val="24"/>
          <w:szCs w:val="20"/>
        </w:rPr>
        <w:t xml:space="preserve">w sprawie powołania komisji konkursowej do przeprowadzenia konkursu na </w:t>
        <w:br/>
        <w:t xml:space="preserve">       stanowisko dyrektora Szkoły Podstawowej nr 4 w Zelowie </w:t>
      </w:r>
      <w:r>
        <w:rPr>
          <w:color w:val="000000"/>
          <w:sz w:val="24"/>
          <w:szCs w:val="20"/>
        </w:rPr>
        <w:t xml:space="preserve">- Zarządzenie   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       </w:t>
      </w:r>
      <w:r>
        <w:rPr>
          <w:color w:val="000000"/>
          <w:sz w:val="24"/>
          <w:szCs w:val="20"/>
        </w:rPr>
        <w:t xml:space="preserve">Nr 15/2013 z dnia 29 kwietnia 2013 roku; 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11) </w:t>
      </w:r>
      <w:r>
        <w:rPr>
          <w:b/>
          <w:i/>
          <w:color w:val="000000"/>
          <w:sz w:val="24"/>
          <w:szCs w:val="20"/>
        </w:rPr>
        <w:t xml:space="preserve">w sprawie zmiany w Wieloletniej Prognozie Finansowej na lata 2013–2022                               </w:t>
      </w:r>
      <w:r>
        <w:rPr>
          <w:color w:val="000000"/>
          <w:sz w:val="24"/>
          <w:szCs w:val="20"/>
        </w:rPr>
        <w:br/>
        <w:t xml:space="preserve">        - Zarządzenie Nr 16/2013 z dnia 7 maja 2013 roku;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12) </w:t>
      </w:r>
      <w:r>
        <w:rPr>
          <w:b/>
          <w:i/>
          <w:color w:val="000000"/>
          <w:sz w:val="24"/>
          <w:szCs w:val="20"/>
        </w:rPr>
        <w:t xml:space="preserve">w sprawie rozstrzygnięcia otwartego konkursu ofert i dokonania wyboru ofert na </w:t>
        <w:br/>
        <w:t xml:space="preserve">       realizację zadań publicznych Gminy Zelów w 2013 roku z zakresu ochrony </w:t>
        <w:br/>
        <w:t xml:space="preserve">       zdrowia </w:t>
      </w:r>
      <w:r>
        <w:rPr>
          <w:color w:val="000000"/>
          <w:sz w:val="24"/>
          <w:szCs w:val="20"/>
        </w:rPr>
        <w:t>- Zarządzenie Nr 17/2013 z dnia 8 maja 2013 roku;</w:t>
      </w:r>
      <w:r>
        <w:rPr>
          <w:i/>
          <w:color w:val="000000"/>
          <w:sz w:val="24"/>
          <w:szCs w:val="20"/>
        </w:rPr>
        <w:t xml:space="preserve">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i/>
          <w:i/>
          <w:color w:val="000000"/>
          <w:sz w:val="24"/>
          <w:szCs w:val="20"/>
        </w:rPr>
      </w:pPr>
      <w:r>
        <w:rPr>
          <w:i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13) </w:t>
      </w:r>
      <w:r>
        <w:rPr>
          <w:b/>
          <w:i/>
          <w:color w:val="000000"/>
          <w:sz w:val="24"/>
          <w:szCs w:val="20"/>
        </w:rPr>
        <w:t xml:space="preserve">w sprawie powołania Miejskiej Komisji Rozwiązywania Problemów </w:t>
        <w:br/>
        <w:t xml:space="preserve">      Alkoholowych w Zelowie</w:t>
      </w:r>
      <w:r>
        <w:rPr>
          <w:color w:val="000000"/>
          <w:sz w:val="24"/>
          <w:szCs w:val="20"/>
        </w:rPr>
        <w:t xml:space="preserve"> – Zarządzenie Nr 18/2013 Burmistrza Zelowa z dnia </w:t>
        <w:br/>
        <w:t xml:space="preserve">      8 maja 2013 roku;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14) </w:t>
      </w:r>
      <w:r>
        <w:rPr>
          <w:b/>
          <w:i/>
          <w:color w:val="000000"/>
          <w:sz w:val="24"/>
          <w:szCs w:val="20"/>
        </w:rPr>
        <w:t xml:space="preserve">w sprawie powierzenia stanowiska dyrektora Przedszkola Samorządowego Nr 1 </w:t>
        <w:br/>
        <w:t xml:space="preserve">       z oddziałami integracyjnymi w Zelowie</w:t>
      </w:r>
      <w:r>
        <w:rPr>
          <w:color w:val="000000"/>
          <w:sz w:val="24"/>
          <w:szCs w:val="20"/>
        </w:rPr>
        <w:t xml:space="preserve"> – Zarządzenie Nr 19/2013 z dnia 13 maja </w:t>
        <w:br/>
        <w:t xml:space="preserve">       2013 roku; 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15) </w:t>
      </w:r>
      <w:r>
        <w:rPr>
          <w:b/>
          <w:i/>
          <w:color w:val="000000"/>
          <w:sz w:val="24"/>
          <w:szCs w:val="20"/>
        </w:rPr>
        <w:t xml:space="preserve">w sprawie ustalenia stawek czynszowych w lokalach mieszkalnych stanowiących </w:t>
        <w:br/>
        <w:t xml:space="preserve">       mieszkaniowy zasób Gminy Zelów</w:t>
      </w:r>
      <w:r>
        <w:rPr>
          <w:color w:val="000000"/>
          <w:sz w:val="24"/>
          <w:szCs w:val="20"/>
        </w:rPr>
        <w:t xml:space="preserve"> – Zarządzenie Nr 20/2013 z dnia 21 maja 2013 </w:t>
        <w:br/>
        <w:t xml:space="preserve">       roku.  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W zakresie spraw Referatu Gospodarki Nieruchomościami i Rolnictwa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W dniu 27.02.2013 r. odbyło się zebranie delegatów Gminnej Spółki Wodnej. Na terenie Gminy Zelów Spółka działa w 10 sołectwach.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W dniu 08.03.2013 r. odbył się przetarg na sprzedaż nieruchomości gminnych. Sprzedano 4 nieruchomości, z których Gmina uzyskała dochód w wysokości </w:t>
        <w:br/>
        <w:t>270 670 zł brutt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14" w:hanging="357"/>
        <w:jc w:val="both"/>
        <w:rPr/>
      </w:pPr>
      <w:r>
        <w:rPr/>
        <w:t xml:space="preserve">W dniu 10 marca 2013 r. zorganizowano wyjazd autokarem na międzynarodowe </w:t>
        <w:br/>
        <w:t xml:space="preserve">targi sprzętu rolnego i leśnego „Agrotech” do Kielc. W wyjeździe uczestniczyło </w:t>
        <w:br/>
        <w:t>38 osób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Wszczęto czynności administracyjne o ustalenie wysokości opłat adiacenckich</w:t>
        <w:br/>
        <w:t xml:space="preserve">w stosunku do właścicieli nieruchomości położonych w miejscowości Marszywiec </w:t>
        <w:br/>
        <w:t xml:space="preserve">z tytułu wzrostu wartości nieruchomości na skutek wybudowania wodociągu.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Podpisano umowę z prywatnym właścicielem na służebność przejazdu do działki </w:t>
        <w:br/>
        <w:t>nr 32 w obr. 14 Zelowa w celu umożliwienia opróżniania zbiorników na ścieki komunalne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Dokonano rozeznania o przyczynie przeciekania dachu i naprawiono ten dach przy udziale pracowników ZUK na budynku świetlicy wiejskiej w Bujnach Księżych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Uczestniczono w zebraniach wspólnot mieszkaniowych.  Ogółem odbyło się 18 zebrań, na których między innymi podjęto uchwały o zmianie stawek na konserwację wspólnotowych budynków oraz o przeprowadzeniu niezbędnych remontów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Wszczęto czynności mające na celu wykonanie inwentaryzacji powykonawczej </w:t>
        <w:br/>
        <w:t xml:space="preserve">i ekspertyzy technicznej budynku gospodarczego przy ulicy Piotrkowskiej 13C  </w:t>
        <w:br/>
        <w:t>w Zelowie, którego Gmina jest współwłaścicielem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Przystąpiono do uregulowania stanu posiadania przez Gminę części drogi gminnej </w:t>
        <w:br/>
        <w:t xml:space="preserve">w Kolonii Grabostów położonej na prywatnej działce.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Wytyczono dwie drogi gminne w sołectwie Dąbrow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związku z toczącym się postępowaniem sądowym w Sądzie Okręgowym </w:t>
        <w:br/>
        <w:t xml:space="preserve">w Piotrkowie Trybunalski, dotyczącym ulic Wrzosowej, Słonecznej i Jagodowej </w:t>
        <w:br/>
        <w:t>w miejscowości Jamborek Kol. Karczmy, dokonano analizy opinii uzupełniającej biegłego sądowego określającej wartości działek stanowiących te ulice, będących własnością prywatną oraz wartości gminnego wodociągu zlokalizowanego w tych działkach. W tej sprawie wysłano do sądu odpowiednie pismo procesowe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Wytyczono granice drogi gminnej w Wypychowie, w kierunku leśniczówki. Część tej drogi nie pokrywa się z rzeczywistym pasem drogowym użytkowanym w terenie. Dzięki geodezyjnemu wytyczeniu i okazaniu granic jakiekolwiek dalsze czynności związane z utrzymaniem tej drogi będą wykonywane we właściwym miejsc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Sprawy z zakresu Referatu Zamówień Publicznych, Inwestycji i Strategii</w:t>
      </w:r>
    </w:p>
    <w:p>
      <w:pPr>
        <w:pStyle w:val="Normal"/>
        <w:spacing w:before="280" w:after="28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Ogłoszono następujące przetargi: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jc w:val="both"/>
        <w:rPr>
          <w:rStyle w:val="StrongEmphasis"/>
        </w:rPr>
      </w:pPr>
      <w:r>
        <w:rPr>
          <w:rStyle w:val="StrongEmphasis"/>
        </w:rPr>
        <w:t xml:space="preserve">Dostawa energii elektrycznej  do oświetlenia ulicznego i obiektów Zamawiającego </w:t>
      </w:r>
      <w:r>
        <w:rPr>
          <w:rStyle w:val="StrongEmphasis"/>
          <w:b w:val="false"/>
        </w:rPr>
        <w:t xml:space="preserve"> - złożono 6 ofert, podpisano umowę z PGE Obrót S.A. z siedzibą w Łodzi,  </w:t>
        <w:br/>
        <w:t>ul. Narutowicza 7/9, 90-117 Łódź.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jc w:val="both"/>
        <w:rPr>
          <w:rStyle w:val="StrongEmphasis"/>
          <w:b w:val="false"/>
          <w:b w:val="false"/>
          <w:bCs/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 xml:space="preserve">Równanie i profilowanie dróg za pomocą  samojezdnej równiarki drogowej </w:t>
          <w:br/>
          <w:t>i walca wibracyjnego samojezdnego stalowego na terenie Gminy Zelów w 2013 r</w:t>
        </w:r>
      </w:hyperlink>
      <w:r>
        <w:rPr>
          <w:b/>
          <w:color w:val="000000"/>
        </w:rPr>
        <w:t xml:space="preserve">.       </w:t>
      </w:r>
      <w:r>
        <w:rPr>
          <w:color w:val="000000"/>
        </w:rPr>
        <w:t xml:space="preserve">                  </w:t>
      </w:r>
      <w:r>
        <w:rPr>
          <w:rStyle w:val="StrongEmphasis"/>
          <w:b w:val="false"/>
          <w:color w:val="000000"/>
        </w:rPr>
        <w:t xml:space="preserve"> z terminem składania ofert 17.04.2011 r., wpłynęło 8 ofert, wybrano najkorzystniejszą ofertę Firma Handlowo- Usługowa Wiesława i Jan Łuczak z Uniejowa.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jc w:val="both"/>
        <w:rPr>
          <w:color w:val="000000"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://www.zelow.pl/pl/strona/remont-cząstkowy-nawierzchni-bitumicznych-na-drogach-gminnych-przy-użyciu-emulsji-modyfikowan" \l "overlay-context=pl/strona/naprawa-poprzez-dostaw%25C4%2599-wraz-z-wbudowaniem-kruszyw-na-drogi-gminne-na-terenie-gminy-zel%25C3%25B3w-w-2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Remont cząstkowy nawierzchni bitumicznych na drogach gminnych przy użyciu emulsji modyfikowanych i grysów bazaltowych w Gminie Zelów w 2013 r.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color w:val="000000"/>
        </w:rPr>
        <w:br/>
        <w:t>- złożono 3 oferty, zawarto umowę z Przedsiębiorstwem Budowlano- Drogowym „BUD-DROG” ul. Zawiła 23, 95- 040 Koluszki.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jc w:val="both"/>
        <w:rPr>
          <w:color w:val="000000"/>
        </w:rPr>
      </w:pPr>
      <w:hyperlink r:id="rId3">
        <w:r>
          <w:rPr>
            <w:rStyle w:val="InternetLink"/>
            <w:b/>
            <w:color w:val="000000"/>
            <w:u w:val="none"/>
          </w:rPr>
          <w:t>Konserwacja rowów odbierających wody z dróg na terenie Gminy Zelów w 2013r.</w:t>
        </w:r>
      </w:hyperlink>
      <w:r>
        <w:rPr>
          <w:color w:val="000000"/>
        </w:rPr>
        <w:t xml:space="preserve"> - złożono 11 ofert, zawarto umowę z firmą „KRUSZYWOSORT” Przedsiębiorstwo Handlowo- Usługowe Wiktor Siadaczka, Łukasz Siadaczka 26-600 Radom, ul. Marglowa 8.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jc w:val="both"/>
        <w:rPr>
          <w:color w:val="000000"/>
        </w:rPr>
      </w:pPr>
      <w:hyperlink r:id="rId4">
        <w:r>
          <w:rPr>
            <w:rStyle w:val="InternetLink"/>
            <w:b/>
            <w:color w:val="000000"/>
            <w:u w:val="none"/>
          </w:rPr>
          <w:t>Naprawa poprzez dostawę wraz z wbudowaniem kruszyw na drogi gminne na terenie Gminy Zelów w 2013 r.</w:t>
        </w:r>
      </w:hyperlink>
      <w:r>
        <w:rPr>
          <w:color w:val="000000"/>
        </w:rPr>
        <w:t xml:space="preserve"> - złożono 6 ofert, podpisano umowę </w:t>
        <w:br/>
        <w:t>z PUH KOSBRUK Mariusz Brylski ul. Sienkiewicza 13A, 97-425 Zelów.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Wykonanie przepustu drogowego w miejscowości Ostoja - </w:t>
      </w:r>
      <w:r>
        <w:rPr>
          <w:color w:val="000000"/>
        </w:rPr>
        <w:t>złożono 3 oferty, podpisano umowę z firmą Przedsiębiorstwo Budownictwa Inżynieryjnego Gestor Patrycjusz Dłubak z Częstochowy.</w:t>
      </w:r>
    </w:p>
    <w:p>
      <w:pPr>
        <w:pStyle w:val="Normal"/>
        <w:numPr>
          <w:ilvl w:val="1"/>
          <w:numId w:val="6"/>
        </w:numPr>
        <w:spacing w:before="0" w:after="0"/>
        <w:ind w:left="720" w:hanging="36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Odbiór i zagospodarowanie odpadów komunalnych </w:t>
      </w:r>
      <w:r>
        <w:rPr>
          <w:rStyle w:val="StrongEmphasis"/>
          <w:b w:val="false"/>
          <w:color w:val="000000"/>
        </w:rPr>
        <w:t>z terminem składania ofert do dnia 06.06.2013 r.</w:t>
      </w:r>
    </w:p>
    <w:p>
      <w:pPr>
        <w:pStyle w:val="Normal"/>
        <w:numPr>
          <w:ilvl w:val="1"/>
          <w:numId w:val="6"/>
        </w:numPr>
        <w:spacing w:before="0" w:after="280"/>
        <w:ind w:left="720" w:hanging="360"/>
        <w:jc w:val="both"/>
        <w:rPr/>
      </w:pPr>
      <w:r>
        <w:rPr>
          <w:rStyle w:val="StrongEmphasis"/>
          <w:color w:val="000000"/>
        </w:rPr>
        <w:t xml:space="preserve">Udzielenie kredytu długoterminowego w  wysokości 5 200 000 PLN /słownie: pięć milionów dwieście tysięcy złotych </w:t>
      </w:r>
      <w:r>
        <w:rPr>
          <w:rStyle w:val="StrongEmphasis"/>
          <w:b w:val="false"/>
          <w:color w:val="000000"/>
        </w:rPr>
        <w:t>z terminem składania ofert do dnia 27.06.2013 r.</w:t>
      </w:r>
    </w:p>
    <w:p>
      <w:pPr>
        <w:pStyle w:val="Normal"/>
        <w:ind w:left="720" w:hanging="0"/>
        <w:jc w:val="both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Rozeznania cenow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 xml:space="preserve">Wykonanie dokumentacji dodatkowej studni głębinowej na ujęciu wody </w:t>
        <w:br/>
        <w:t>w Zelowie</w:t>
      </w:r>
      <w:r>
        <w:rPr>
          <w:color w:val="000000"/>
        </w:rPr>
        <w:t xml:space="preserve"> wpłynęły 3 oferty, przygotowywana jest umowa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>Opracowanie dokumentacji technicznej na wymianę dachu, stropu, termomodernizację w budynku świetlicy wiejskiej w Ignacowie</w:t>
        <w:br/>
        <w:t>-</w:t>
      </w:r>
      <w:r>
        <w:rPr>
          <w:color w:val="000000"/>
        </w:rPr>
        <w:t xml:space="preserve"> podpisano umowę z „Przedsiębiorstwem Projektowania i Nadzoru „Jukon Projekt” </w:t>
        <w:br/>
        <w:t xml:space="preserve">z Bełchatowa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>Opracowanie dokumentacji technicznej na dobudowę części garażowej (bojowej) przy OSP Sromutka -</w:t>
      </w:r>
      <w:r>
        <w:rPr>
          <w:color w:val="000000"/>
        </w:rPr>
        <w:t xml:space="preserve"> wysłano rozeznanie cenowe, wpłynęły dwie oferty - obie przewyższają kwotę zabezpieczoną w budżecie. Zostanie przesłane ponownie rozeznanie cenowe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 xml:space="preserve">Opracowanie dokumentacji projektowej na rozbudowę oświetlenia od </w:t>
        <w:br/>
        <w:t xml:space="preserve">nr 38 - 47 Pawłowa - </w:t>
      </w:r>
      <w:r>
        <w:rPr>
          <w:color w:val="000000"/>
        </w:rPr>
        <w:t xml:space="preserve">podpisano umowę z firmą EL- ŻAB ul. Opałowa 13, </w:t>
        <w:br/>
        <w:t xml:space="preserve">97-400 Bełchatów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 xml:space="preserve">Rozbudowa oświetlenia ulicznego tj. wykonanie projektu technicznego Kolonia Łobudzice - </w:t>
      </w:r>
      <w:r>
        <w:rPr>
          <w:color w:val="000000"/>
        </w:rPr>
        <w:t xml:space="preserve">wpłynęły 2 oferty, najtańsza oferta Kazimierza Augustyniaka </w:t>
        <w:br/>
        <w:t>z Maurycowa, przygotowywana jest umowa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>Monitoring i alarm w ZSO w Zelowie -</w:t>
      </w:r>
      <w:r>
        <w:rPr>
          <w:color w:val="000000"/>
        </w:rPr>
        <w:t xml:space="preserve"> wpłynęły 3 oferty, przygotowywana jest umowa z firmą ARGUS z Pabianic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 xml:space="preserve">Dobudowa oświetlenia ulicznego ul. Cegielniana - </w:t>
      </w:r>
      <w:r>
        <w:rPr>
          <w:color w:val="000000"/>
        </w:rPr>
        <w:t>wpłynęła 1 oferta,</w:t>
      </w:r>
      <w:r>
        <w:rPr>
          <w:b/>
          <w:color w:val="000000"/>
        </w:rPr>
        <w:t xml:space="preserve"> </w:t>
      </w:r>
      <w:r>
        <w:rPr>
          <w:color w:val="000000"/>
        </w:rPr>
        <w:t>przygotowywana jest umowa z Kazimierzem Urbanowiczem ze Szczercowa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>Modernizacja drogi Wypychów - Podlesie</w:t>
      </w:r>
      <w:r>
        <w:rPr>
          <w:color w:val="000000"/>
        </w:rPr>
        <w:t xml:space="preserve"> – zawarta umowa na opracowanie dokumentacji z Bogdanem  Przybycieniem z Bełchatowa - odebrano dokumentację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>Remont drogi w miejscowości Bujny Szlacheckie</w:t>
      </w:r>
      <w:r>
        <w:rPr>
          <w:color w:val="000000"/>
        </w:rPr>
        <w:t xml:space="preserve"> - zawarta umowa na opracowanie dokumentacji z Bogdanem Przybycieniem - odebrano dokumentację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</w:rPr>
      </w:pPr>
      <w:r>
        <w:rPr>
          <w:b/>
          <w:color w:val="000000"/>
        </w:rPr>
        <w:t xml:space="preserve">Remont drogi w miejscowości Mauryców </w:t>
      </w:r>
      <w:r>
        <w:rPr>
          <w:color w:val="000000"/>
        </w:rPr>
        <w:t>- zawarta umowa na opracowanie dokumentacji z Bogdanem Przybycieniem - odebrano dokumentację, przygotowywany jest przetarg nie</w:t>
      </w:r>
      <w:r>
        <w:rPr/>
        <w:t>ograniczony na wykonawstwo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</w:tabs>
        <w:spacing w:before="0" w:after="280"/>
        <w:ind w:left="720" w:hanging="360"/>
        <w:jc w:val="both"/>
        <w:rPr>
          <w:color w:val="000000"/>
        </w:rPr>
      </w:pPr>
      <w:r>
        <w:rPr>
          <w:b/>
        </w:rPr>
        <w:t>Opracowano dokumentację na wykonanie przepustów drogowych w miejscowości Ostoja i Wola Pszczółeczka</w:t>
      </w:r>
      <w:r>
        <w:rPr/>
        <w:t xml:space="preserve"> - zadanie zrealizowane w roku 2012. Odbiór dokumentacji nastąpił w roku 2013, naliczono odsetki i nastąpiła zapłata faktur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>Prowadzone inwestycje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</w:rPr>
        <w:t>Budowa</w:t>
      </w:r>
      <w:r>
        <w:rPr>
          <w:b/>
          <w:spacing w:val="-1"/>
        </w:rPr>
        <w:t xml:space="preserve"> </w:t>
      </w:r>
      <w:r>
        <w:rPr>
          <w:b/>
        </w:rPr>
        <w:t>wodociągu</w:t>
      </w:r>
      <w:r>
        <w:rPr>
          <w:b/>
          <w:spacing w:val="-20"/>
        </w:rPr>
        <w:t xml:space="preserve"> </w:t>
      </w:r>
      <w:r>
        <w:rPr>
          <w:b/>
        </w:rPr>
        <w:t>we wsiach</w:t>
      </w:r>
      <w:r>
        <w:rPr>
          <w:b/>
          <w:w w:val="98"/>
        </w:rPr>
        <w:t xml:space="preserve"> </w:t>
      </w:r>
      <w:r>
        <w:rPr>
          <w:b/>
        </w:rPr>
        <w:t>Pszczółki, Wola Pszczółecka, Walewice</w:t>
      </w:r>
      <w:r>
        <w:rPr/>
        <w:t xml:space="preserve"> - </w:t>
      </w:r>
      <w:r>
        <w:rPr>
          <w:bCs/>
        </w:rPr>
        <w:t xml:space="preserve">rozpoczęcie nastąpiło w roku 2012. Wykonawcą jest firma PPHU SANEL Spółka jawna. Wartość inwestycji 1.767.264,00 zł brutto. Termin realizacji do dnia </w:t>
      </w:r>
      <w:r>
        <w:rPr/>
        <w:t>30.06.2014 r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</w:rPr>
        <w:t xml:space="preserve">Rozbudowa systemów wodno-kanalizacyjnych w Zelowie i Łobudzicach w gminie Zelów </w:t>
      </w:r>
      <w:r>
        <w:rPr/>
        <w:t xml:space="preserve">- inwestycja prowadzona od 2011 roku z terminem realizacji do końca listopada 2013 r. Inwestycja podzielona na dwa zadania. Zadanie 1 realizuje konsorcjum firm - Profitect Sp. z o.o. ul. Lutomierska 8; 98-100 Łask; Molewski Sp. z o. o. ul. Kaliska 1, 87-860 Chodecz; Firma Projektowo Budowlana PROTEK Zakład Instalacji Sanitarnych Piotr Kłosiński, ul. Fabryczna 62-800 Kalisz; Przedsiębiorstwo Wielobranżowe Hydrobud Sp. z o.o. ul. Kamienica 47, 62-530 Kazimierz Biskupi za kwotę 25.778.079,99 zł. Zadanie 2 realizuje firma Skanska S.A. ul. Gen. J. Zajączka 9, 01-518 Warszawa za kwotę 16 351 175,48 zł. Ponadto sprawowany jest nadzór inwestorski i autorski. Projekt realizowany w ramach Regionalnego Programu Operacyjnego Województwa Łódzkiego na lata 2007-2013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</w:rPr>
        <w:t xml:space="preserve">Modernizacja parku przy ul. Poznańskiej w Zelowie </w:t>
      </w:r>
      <w:r>
        <w:rPr/>
        <w:t>- zadanie realizuje Andrzej Kilańczyk z Buczku za kwotę 747.000 zł brutto. Z terminem zakończenia do 28.06.2013r. W roku 2012 na realizację zadania pozyskano środki z budżetu Powiatu Bełchatowskiego w wysokości 142.000 zł w formie dotacji oraz dotację z WFOŚiGW w Łodzi w kwocie 69.312,00 zł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</w:rPr>
        <w:t xml:space="preserve">Wykonanie przepustu drogowego w miejscowości Ostoja - </w:t>
      </w:r>
      <w:r>
        <w:rPr/>
        <w:t xml:space="preserve">złożono 3 oferty, podpisano umowę z firmą Przedsiębiorstwo Budownictwa Inżynieryjnego Gestor Patrycjusz Dłubak z Częstochowy na kwotę </w:t>
      </w:r>
      <w:r>
        <w:rPr>
          <w:color w:val="000000"/>
        </w:rPr>
        <w:t>100.825,99 zł brutto.</w:t>
      </w:r>
    </w:p>
    <w:p>
      <w:pPr>
        <w:pStyle w:val="TextBody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Sprawy z zakresu Referatu Spraw Obywatelskich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dnia 29 stycznia 2013 wysłano zawiadomienia do dwóch firm z zapytaniem o cenę na zakup paliwa i pochodnych do samochodów służbowych, pożarniczych </w:t>
        <w:br/>
        <w:t>i motopomp, Wybrano ofertę PKS Bełchatów i w dniu 30 stycznia 2013 r. zawarto</w:t>
        <w:br/>
        <w:t>umowę na zakup paliwa na okres od 30 stycznia do 31 grudnia 2013 r.</w:t>
      </w:r>
    </w:p>
    <w:p>
      <w:pPr>
        <w:pStyle w:val="Normal"/>
        <w:numPr>
          <w:ilvl w:val="0"/>
          <w:numId w:val="2"/>
        </w:numPr>
        <w:rPr/>
      </w:pPr>
      <w:r>
        <w:rPr/>
        <w:t>Udział Burmistrza Zelowa w kampanii sprawozdawczej jednostek OSP za rok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Burmistrza Zelowa w obradach Zarządu Gminnego Związku OSP w Zelowie</w:t>
        <w:br/>
        <w:t xml:space="preserve">w dniu 28 kwietnia 2013 r. podsumowującego kampanię sprawozdawczą </w:t>
        <w:br/>
        <w:t>w jednostkach OSP gmin Zelów za rok 20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dniach 5-11 kwietnia 2013 r. odbyła się kwalifikacja wojskowa w Bełchat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godniono z Wojewodą Łódzkim roczny plan szkoleń z zakresu spraw obronnych</w:t>
        <w:br/>
        <w:t>Gminy Zel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godniono z Wojewodą Łódzkim program szkoleń obronnych na lata 2013 – 201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godniono ze Starostą Bełchatowskim plan działania n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rządzono bilans personelu medycznego oraz wykaz tworzonych zastępczych miejsc szpital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tualizowano wykaz strażaków ochotników do ubezpieczenia od nieszczęśliwych</w:t>
        <w:br/>
        <w:t>wypadków na rok 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kazano do Starostwa Bełchatowskiego informację o całokształcie działalności</w:t>
        <w:br/>
        <w:t>Obrony Cywilnej Gminy</w:t>
      </w:r>
      <w:r>
        <w:rPr>
          <w:color w:val="FF0000"/>
        </w:rPr>
        <w:t xml:space="preserve"> </w:t>
      </w:r>
      <w:r>
        <w:rPr/>
        <w:t>Zel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stąpiono do wydatkowania środków z funduszu sołeckiego Wypychów - </w:t>
        <w:br/>
        <w:t>Podlesie na rzecz OSP Wypych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atwiono z MON dla OSP Sromutka samochód średni marki Star 266 i dwa</w:t>
        <w:br/>
        <w:t>agregaty dla OSP Wypychó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Sprawy z zakresu Referatu Gospodarki Komunalnej i Ochrony Środowiska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</w:tabs>
        <w:autoSpaceDE w:val="false"/>
        <w:spacing w:before="53" w:after="0"/>
        <w:ind w:left="2880" w:right="73" w:hanging="2520"/>
        <w:rPr/>
      </w:pPr>
      <w:r>
        <w:rPr/>
        <w:t xml:space="preserve">Kontynuowane są prace w ramach poniższych zadań.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53" w:after="0"/>
        <w:jc w:val="both"/>
        <w:rPr/>
      </w:pPr>
      <w:r>
        <w:rPr>
          <w:rFonts w:cs="Calibri"/>
        </w:rPr>
        <w:t>„</w:t>
      </w:r>
      <w:r>
        <w:rPr>
          <w:rFonts w:cs="Calibri"/>
        </w:rPr>
        <w:t>Naprawa poprzez dostawę</w:t>
      </w:r>
      <w:r>
        <w:rPr>
          <w:bCs/>
        </w:rPr>
        <w:t xml:space="preserve"> wraz z wbudowaniem kruszyw na drogi gminne </w:t>
        <w:br/>
        <w:t>na terenie gminy Zelów w roku 2013</w:t>
      </w:r>
      <w:r>
        <w:rPr/>
        <w:t>”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53" w:after="0"/>
        <w:jc w:val="both"/>
        <w:rPr/>
      </w:pPr>
      <w:r>
        <w:rPr/>
        <w:t>”</w:t>
      </w:r>
      <w:r>
        <w:rPr/>
        <w:t>Remont cząstkowy nawierzchni bitumicznych na drogach gminnych przy użyciu emulsji modyfikowanych i grysów bazaltowych w gminie Zelów w 2013 r.”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53" w:after="0"/>
        <w:jc w:val="both"/>
        <w:rPr>
          <w:position w:val="1"/>
        </w:rPr>
      </w:pPr>
      <w:r>
        <w:rPr>
          <w:position w:val="1"/>
        </w:rPr>
        <w:t>„</w:t>
      </w:r>
      <w:r>
        <w:rPr>
          <w:position w:val="1"/>
        </w:rPr>
        <w:t>Konserwacja rowów odbierających wody z dróg na terenie Gminy Zelów w 2013 roku”.</w:t>
      </w:r>
    </w:p>
    <w:p>
      <w:pPr>
        <w:pStyle w:val="Normal"/>
        <w:widowControl w:val="false"/>
        <w:autoSpaceDE w:val="false"/>
        <w:spacing w:before="53" w:after="0"/>
        <w:ind w:left="710" w:hanging="0"/>
        <w:jc w:val="both"/>
        <w:rPr/>
      </w:pPr>
      <w:r>
        <w:rPr/>
        <w:t>Na realizację wymienionych zadań zawarto stosowne umowy.</w:t>
      </w:r>
    </w:p>
    <w:p>
      <w:pPr>
        <w:pStyle w:val="Normal"/>
        <w:widowControl w:val="false"/>
        <w:autoSpaceDE w:val="false"/>
        <w:spacing w:before="53" w:after="0"/>
        <w:ind w:left="71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>
          <w:position w:val="1"/>
        </w:rPr>
        <w:t xml:space="preserve">Zakończono prace związane z zimowym utrzymaniem dróg gminnych i lokalnych </w:t>
        <w:br/>
        <w:t>w sezonie 2012/2013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>
          <w:position w:val="1"/>
        </w:rPr>
        <w:t xml:space="preserve">W drodze rozeznania cenowego wyłoniono firmę na wykonanie i dostawę oznakowania pionowego w celu zamontowania przy drogach gminnych. W miesiącu kwietniu 2013 r. była to firma WIMED sp. z o.o. z Tuchowa oraz w miesiącu maju firma PROZNAK WOJCIECH DZWONNIK z Częstochowy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>
          <w:position w:val="1"/>
        </w:rPr>
        <w:t>W</w:t>
      </w:r>
      <w:r>
        <w:rPr/>
        <w:t xml:space="preserve"> wyniku przeprowadzonego rozeznania cenowego zakupiono materiały oświetleniowe do konserwacji oświetlenia ulicznego na terenie miasta </w:t>
        <w:br/>
        <w:t>i gminy Zelów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 xml:space="preserve">Przejęto w zarząd drogę wojewódzką nr 484 na odcinku ul. Piotrkowskiej i Zachodniej w Zelowie, w celu realizacji rozbudowy systemów wodno-kanalizaycjnych w ciągu drogi wojewódzkiej nr 484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>Zawarto umowy z przewoźnikami wykonującymi przewozy publiczne na korzystanie z przystanków autobusowych stanowiących własność gminy Zelów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>Realizowano prace wynikające z umowy dotyczącej utrzymania czystości i porządku oraz konserwacji i utrzymania zieleni na terenie miasta i gminy Zelów, polegające m.in. na cięciach pielęgnacyjnych drzew wzdłuż ciągów drogowych, sprzątaniu ciągów pieszych oraz zamiataniu dróg, utrzymaniu czystości trawników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>Rozpoczęto prace mające na celu zakup wiat przystankowych wraz z montażem,  przeznaczonych do ustawienia w Łobudzicach, Bocianisze oraz Podlesiu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>Zgłoszono roboty nie wymagające pozwoleń na budowę w celu wymiany uszkodzonych przepustów w ciągu dróg gminnych w miejscowościach Pawłowa, Karczmy oraz Grębociny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 xml:space="preserve"> </w:t>
      </w:r>
      <w:r>
        <w:rPr/>
        <w:t xml:space="preserve">Zawarto umowę z firmą Laboratorium Wiedzy Doradztwo Opracowania Szkolenia Patryk Sobota w Rudniku nad Sanem na wykonanie inwentaryzacji wyrobów zawierających azbest oraz opracowanie „Programu usuwania wyrobów zawierających azbest z terenu gminy Zelów”. Złożono ofertę w konkursie pn. „Azbest 2013” organizowanym przez Ministerstwo Gospodarki. Oferta została pozytywnie rozpatrzona, otrzymaliśmy dotację na realizację tego zadania w wysokości 10 400 złotych, co stanowi 80% kosztów całego zadania. 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>Zawarto umowę z firmą PROFEKO Sp. z. o.o. w Radomiu na instalację i wdrożenie systemu informatycznego służącego do rozliczania i nadzoru nad gospodarką odpadami komunalnymi w gminie. Gmina otrzymała z WFOŚiGW w Łodzi dotację w wysokości 12 tys. zł na wdrożenie tego systemu, co stanowi 80 % kosztów zakupu oprogramowania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 xml:space="preserve">Przeprowadzono kampanię informacyjną dotyczącą wdrożenia od 1 lipca br. nowego systemu gospodarowania odpadami komunalnymi w gminie polegającą na dystrybucji ulotek, plakatów oraz deklaracji o wysokości opłaty za gospodarowanie odpadami. Podpisano umowę z firmą zewnętrzną na przeprowadzenie spotkań informacyjno </w:t>
        <w:br/>
        <w:t xml:space="preserve">- edukacyjnych, które odbyły się w miejscowościach: Wygiełzów, Kociszew i Zelów. W spotkaniach udział wzięli przedstawiciele władz samorządowych Gminy Zelów. </w:t>
        <w:br/>
        <w:t xml:space="preserve">Ponadto na stronie internetowej Gminy Zelów utworzono zakładkę pn. „gospodarka odpadami”, w której na bieżąco zamieszczane są ważniejsze informacje dotyczące działania systemu gospodarowania odpadami komunalnymi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>W maju były przyjmowane deklaracje o wysokości opłaty za gospodarowanie odpadami. Na dzień 5 czerwca br. mieszkańcy złożyli 3 770 deklaracji, które są obecnie wprowadzane do systemu informatycznego służącego do rozliczania i nadzoru nad gospodarką odpadami komunalnymi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720" w:leader="none"/>
          <w:tab w:val="left" w:pos="9072" w:leader="none"/>
        </w:tabs>
        <w:autoSpaceDE w:val="false"/>
        <w:ind w:left="720" w:hanging="360"/>
        <w:jc w:val="both"/>
        <w:rPr/>
      </w:pPr>
      <w:r>
        <w:rPr/>
        <w:t xml:space="preserve">Ogłoszono przetarg na odbiór i zagospodarowanie odpadów komunalnych na okres   </w:t>
        <w:br/>
        <w:t>od 1 lipca 2013 r. do 31 grudnia 2014 r.</w:t>
      </w:r>
    </w:p>
    <w:p>
      <w:pPr>
        <w:pStyle w:val="TextBody"/>
        <w:ind w:left="36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Sprawy z zakresu Referatu Oświaty, Kultury, Sportu i Zdrowia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hanging="90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styczniu 2013 r. złożono do Kuratorium Oświaty w Łodzi, delegatura w Piotrkowie Trybunalskim, wnioski o przyznanie odznaczeń państwowych dla trzynastu nauczycieli i jednego dyrektora szkoły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hanging="92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styczniu 2013 r. przygotowano i przekazano sprawozdanie dla Regionalnej Izby Obrachunkowej i Rady Miejskiej w Zelowie dotyczące uzyskanych w 2012 roku średnich wynagrodzeń nauczycieli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31 stycznia 2013 r. złożono do Wojewódzkiego Funduszu Ochrony Środowiska </w:t>
        <w:br/>
        <w:t xml:space="preserve">i Gospodarki Wodnej w Łodzi sprawozdanie z osiągniętych efektów rzeczowych </w:t>
        <w:br/>
        <w:t>i ekologicznych zadania pt. Szkolny Festiwal Nauki „Wokół Energii” w Szkole Podstawowej nr 2 w Zelowie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lutym 2013 r. złożono do Kuratorium Oświaty w Łodzi, delegatura w Piotrkowie Trybunalskim, wnioski o przyznanie Medalu Komisji Edukacji Narodowej dla sześciu nauczycieli i jednego dyrektora szkoły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1 lutego 2013 r. powołano nowy skład Rady Sportu w Gminie Zelów na kadencję 2013-2015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  <w:t>4 lutego 2013 r. wysłano wniosek na dotację dla „Animatora Moje Boisko Orlik 2012” w wyniku którego na okres od 1 marca do 30 listopada 2013r. uzyskano dotację w wysokości 9 000,00 z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okresie 4-13 lutego 2013 r. podpisano 15 umów z organizacjami pozarządowymi na wsparcie realizacji zadań publicznych Gminy Zelów w 2013 roku z zakresu ochrony zdrowia, oświaty i wychowania, wypoczynku dzieci i młodzieży oraz wspierania i upowszechniania kultury fizycznej i sportu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dniu 19 lutego 2013 r. w porozumieniu z Kuratorium Oświaty dokonano oceny pracy dyrektora Szkoły Podstawowej Nr 4 w Zelowie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27 lutego odbyło się spotkanie Rady Społecznej Samodzielnego Publicznego Zakładu Opieki Zdrowotnej w Zelowie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28 lutego 2013 r. podpisano umowę z Wojewodą Łódzkim reprezentowanym przez Kuratorium Oświaty w Łodzi w sprawie trybu przekazywania w 2013 r. środków Funduszu Pracy z przeznaczeniem dla gmin na dofinansowanie pracodawcom kosztów kształcenia młodocianych pracowników oraz ich rozliczeni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Otrzymano dotację z Wojewódzkiego Funduszu Ochrony Środowiska i Gospodarki Wodnej w Łodzi na zadania: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„</w:t>
      </w:r>
      <w:r>
        <w:rPr/>
        <w:t>Żyj z przyrodą w zgodzie - czysty las wokół nas” program edukacji ekologicznej w Przedszkolu Samorządowym nr 4 w Zelowie - 32.000,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„</w:t>
      </w:r>
      <w:r>
        <w:rPr/>
        <w:t xml:space="preserve">Badanie i nadzór nad stanem środowiska w Gminie Zelów poprzez wdrożenie systemu informatycznego </w:t>
      </w:r>
      <w:r>
        <w:rPr>
          <w:i/>
        </w:rPr>
        <w:t>odpadywgminie.com</w:t>
      </w:r>
      <w:r>
        <w:rPr/>
        <w:t>” – 12.000,00 z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Opracowano i przekazano sprawozdanie do Kuratorium Oświaty w Łodzi z pierwszej połowy roku szkolnego 2012/2013 z realizacji Rządowego programu „Pomoc państwa </w:t>
        <w:br/>
        <w:t>w zakresie dożywiania” na terenie Gminy Zelów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76" w:before="0" w:after="200"/>
        <w:ind w:left="720" w:hanging="360"/>
        <w:jc w:val="both"/>
        <w:rPr/>
      </w:pPr>
      <w:r>
        <w:rPr/>
        <w:t xml:space="preserve">W dniu 1 marca br. podpisano umowę z Animatorem Sportu dotyczącą </w:t>
      </w:r>
      <w:r>
        <w:rPr>
          <w:bCs/>
          <w:color w:val="000000"/>
        </w:rPr>
        <w:t xml:space="preserve">organizacji </w:t>
        <w:br/>
        <w:t>i przeprowadzenia zajęć sportowo - rekreacyjnych na obiekcie "Moje Boisko Orlik 2012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76" w:before="0" w:after="200"/>
        <w:ind w:left="720" w:hanging="360"/>
        <w:jc w:val="both"/>
        <w:rPr/>
      </w:pPr>
      <w:r>
        <w:rPr/>
        <w:t>W dniu 8 marca 2013 r. złożono wniosek o dofinansowanie realizacji projektu pn.: „PRZECIWDZIAŁANIE WYKLUCZENIU CYFROWEMU W GMINIE ZELÓW- INWESTUJEMY W PRZYSZŁOŚĆ” do Władzy Wdrażającej Programy Europejskie (WWPE) jako Instytucja Wdrażająca Działanie 8.3. – Przeciwdziałanie wykluczeniu cyfrowemu – eInclusion w ramach 8. Osi Priorytetowej Programu Operacyjnego Innowacyjna Gospodarka 2007-2013, działającej z upoważnienia Instytucji Zarządzającej PO IG – Ministerstwa Rozwoju Regionalnego oraz Instytucji Pośredniczącej PO IG – Ministerstwa Administracji i Cyfry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12 marca 2013 r. złożono 2 wnioski do Lokalnej Grupy Działania „Dolina rzeki Grabi” na </w:t>
      </w:r>
      <w:r>
        <w:rPr>
          <w:i/>
        </w:rPr>
        <w:t xml:space="preserve">organizację II festynu rodzinnego z okazji Dnia Dziecka </w:t>
        <w:br/>
        <w:t>w Gminie Zelów</w:t>
      </w:r>
      <w:r>
        <w:rPr/>
        <w:t xml:space="preserve"> i </w:t>
      </w:r>
      <w:r>
        <w:rPr>
          <w:i/>
        </w:rPr>
        <w:t>rozbudowę, przebudowę i termomodernizację świetlicy wiejskiej w Pożdżenicach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Sporządzono sprawozdanie z Programu współpracy pomiędzy Gminą Zelów a organizacjami pozarządowymi w 2012 roku, które zostało przedstawione na sesji Rady Miejskiej w Zelowie w dniu 15 marca 2013 r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25 marca 2013 r. wydano decyzję udzielającą zezwolenia Stowarzyszeniu Rodziców na Rzecz Pomocy Szkole „Nasza Szkoła” w Zelowie na </w:t>
      </w:r>
      <w:r>
        <w:rPr>
          <w:i/>
        </w:rPr>
        <w:t>prowadzenie placówki wsparcia dziennego w formie opiekuńczej, pn. „Świetlica Środowiskowa przy ZSO”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29 marca 2013 r. złożono wniosek do Wojewódzkiego Funduszu Ochrony Środowiska i Gospodarki Wodnej w Łodzi na zadanie: </w:t>
      </w:r>
      <w:r>
        <w:rPr>
          <w:i/>
        </w:rPr>
        <w:t>Ogródek dydaktyczny „Zmysłowy zakątek” przy Przedszkolu Samorządowym Nr 1 im. Marii Konopnickiej z oddziałami integracyjnymi w Zelowie (</w:t>
      </w:r>
      <w:r>
        <w:rPr/>
        <w:t xml:space="preserve"> 16 maja br. Zarząd Wojewódzkiego Funduszu Ochrony Środowiska i Gospodarki Wodnej w Łodzi podjął decyzję o przyznaniu dotacji w wysokości 35.870,00 zł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ramach projektu „Organizacja II festynu rodzinnego z okazji Dnia Dziecka </w:t>
        <w:br/>
        <w:t xml:space="preserve">w Gminie Zelów w dniu 10 kwietnia 2013 r. ogłoszono konkurs plastyczny „Zelów oczami dziecka” w trzech kategoriach wiekowych. Rozstrzygnięcie konkursu nastąpiło w dniu 23 maja br., a wręczenie nagród odbyło się w dniu 2 czerwca 2013 r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11 kwietnia 2013 r. złożono do Urzędu Marszałkowskiego w Łodzi wniosek </w:t>
        <w:br/>
        <w:t>o płatność za okres 01.01-31.03.2013 r. dotyczący projektu pt. „Szkoła bez barier” realizowanego w ramach działania 9.1.2 Programu Operacyjnego Kapitał Ludzki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dniu 12 kwietnia 2013 r. ogłoszono konkurs na stanowisko dyrektora Przedszkola Samorządowego Nr 1 w Zelowie oraz Szkoły Podstawowej Nr 4 w Zelowie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15 kwietnia 2013 r. głoszono otwarty konkurs ofert na realizację zadań publicznych z zakresu ochrony zdrowia w 2013 roku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  <w:t>W dniu 18 kwietnia 2013 r. scalono i przekazano dane z baz danych poszczególnych placówek dot. Systemu Informacji Oświatowej do Kuratorium Oświaty (spis 31 marzec 2013 r.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29 kwietnia 2013 r. wysłano wniosek do Ministerstwa Edukacji Narodowej </w:t>
        <w:br/>
        <w:t>o zwiększenie z 0,4 % rezerwy części oświatowej subwencji ogólnej na rok 2013 na dofinansowanie remontów bieżących mających na celu likwidację barier architektonicznych w odniesieniu do uczniów niepełnosprawnych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ach 30 kwietnia i 7 maja br. złożono 3 wnioski do Wojewódzkiego Funduszu Ochrony Środowiska i Gospodarki Wodnej w Łodzi z dziedziny edukacji ekologicznej pn. „Moja wymarzona ekopracownia” dla szkół w terenu Gminy Zelów: Szkoła Podstawowa Nr 2, Szkoła Podstawowa Nr 4 i Zespół Szkół Ogólnokształcących w Zelowie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miesiącach lutym i maju br. wydano decyzje (2 szt.) na dofinansowanie kosztów kształcenia młodocianego pracownik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13 maja br. podpisano umowę z organizacją pozarządową o wsparcie realizacji zadania publicznego z zakresu ochrony zdrowia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dniu 16 maja br. wydano 454 decyzje przyznające pomoc materialną w formie stypendium szkolnego dla uczniów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miesiącach kwietniu i maju br. wydano 9 decyzji przyznających pomoc materialną </w:t>
        <w:br/>
        <w:t>w formie zasiłku szkolnego dla uczniów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21 maja br. odbyło się posiedzenie Komisji do spraw pomocy zdrowotnej dla nauczycieli. W wyniku przeprowadzonej analizy złożonych przez nauczycieli wniosków Burmistrz Zelowa przyznała 22 zapomogi zdrowotne dla nauczycieli czynnych i emerytowanych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29 maja br. wysłano wniosek do Ministerstwa Edukacji Narodowej w ramach otwartego konkursu ofert na realizację zadania publicznego pt. „Ja i Ty – bezpieczni </w:t>
        <w:br/>
        <w:t>w szkole oraz w placówce”. Są to projekty edukacyjne wzmacniające bezpieczeństwo w szkole oraz w placówce poprzez poprawę relacji interpersonalnych i klimatu społecznego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>W dniu 2 czerwca br. zorganizowano II festyn rodzinny z okazji Dnia Dziecka w Gminie Zelów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/>
        <w:t xml:space="preserve">W dniu 5 czerwca br. wysłano wniosek do Ministerstwa Edukacji Narodowej </w:t>
        <w:br/>
        <w:t>w ramach otwartego konkursu ofert na wsparcie realizacji zadania publicznego pt. „Bezpieczna i przyjazna szkoła - projekty upowszechniające i wzmacniające wybrane działania bezpiecznej szkoły, w szczególności projekty edukacyjne w gimnazjach</w:t>
      </w:r>
      <w:r>
        <w:rPr>
          <w:rFonts w:cs="Arial" w:ascii="Arial" w:hAnsi="Arial"/>
          <w:b/>
          <w:bCs/>
          <w:sz w:val="23"/>
          <w:szCs w:val="23"/>
        </w:rPr>
        <w:t>”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owisko ds. informacji i promocji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okresie sprawozdawczym Burmistrz Zelowa uczestniczyła w wielu wydarzeniach, spotkaniach i uroczystościach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VIII Przeglądzie Spektakli świątecznych w dniu 23 stycznia 2013 r. w Domu Kultury w Zelowie.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Koncercie Noworocznym w dniu 10 lutego 2013 r. w Domu Kultury </w:t>
        <w:br/>
        <w:t>w Zelowie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zyta w Ministerstwie Ochrony Środowiska w sprawie gazyfikacji Gminy Zelów – styczeń 2013 r.;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ęczenie w Urzędzie Miejskim w Zelowie nagród laureatom konkursu plastycznego „Zapobiegajmy pożarom”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Gminnym Konkursie Tańca Ludowego i Nowoczesnego w dniu 13 marca 2013 r. w Domu Kultury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uroczystości Święta Patrona Szkoły Podstawowej nr 2 w Zelowie – 22 marc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XXIII Otwartych Mistrzostwa Zelowa w szachach w dniu 24 marca 2013 r. </w:t>
        <w:br/>
        <w:t>w Domu Kultury w Zelowie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ęczenie nagród laureatom konkursu wędkarskiego w okazji Dnia Wędkarza </w:t>
        <w:br/>
        <w:t>– 19 marc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kwiatów pod pomnikiem Ofiar Golgoty Wschodu wraz z delegacjami jednostek organizacyjnych z terenu Gminy Zelów – 10 kwietni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oraz wręczenie nagród laureatom XI Turnieju Wiedzy Ekologicznej, który odbył się w dniu 22 kwietnia 2013 r. w Przedszkolu Samorządowym nr 4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dniu 23 kwietnia w Warszawie w podsumowaniu rankingu „Filary Polskiej Gospodarki”. Odbiór wyróżnienia „Samorządowy Menedżer Regionu”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uroczystości jubileuszowej Szkoły Podstawowej w Kociszewie </w:t>
        <w:br/>
        <w:t xml:space="preserve">w dniu 30 kwietnia 2013 r.;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a obchodów Święta Konstytucji 3 Maja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i Patronat Honorowy nad Gminnymi Obchodami Dni Ochrony Przeciwpożarowej, które miały miejsce w dniu 4 maja 2013 r. w Wygiełzowie;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rganizowano spotkania informacyjne z mieszkańcami dotyczące nowego systemu gospodarowania odpadami komunalnymi. Spotkania miały miejsce w Domu Kultury, w Szkole Podstawowej w Wygiełzowie i w Szkole Podstawowej w Kociszewie w dniach 6-8 maj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zyta w dniach 8-12 maja 2013 r. w partnerskiej gminie Neuenhaus w Niemczech w celu uczczenia jubileuszu 25-lecia współpracy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licznych uroczystościach na terenie Gminy Zelów z okazji Obchodów Dni Przeciwpożarowych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undowanie pucharów na zawody wędkarskie o Wiosenny Puchar Burmistrza Zelowa, które odbyły się nad zbiornikiem wodnym Patyki w dniu 12 maj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gminnych eliminacjach konkursu recytatorskiego dla dzieci o tematyce przyrodniczej „Świerszczykowe wierszyki”, którego organizatorem był Łódzki Dom Kultury.  Eliminacje odbyły się w Galerii Collage w dniu 22 maj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działań akcji ekologicznej „Stań po zielone stronie mocy”, w której wzięły udział placówki oświatowe z terenu Gminy Zelów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undowanie pucharów i medali na Gminne eliminacje „Orlikowej Ligi Mistrzów” dla uczniów szkół gimnazjalnych z terenu Gminy Zelów. Wręczenie odbyło się po rozgrywkach w dniu 24 maj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Festynie Wędkarskim na stanicy harcerskiej „Patyki” w dniu 25 maj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ęcie delegacji z partnerskiej gminy Valasske Klobouky z Republiki Czeskiej </w:t>
        <w:br/>
        <w:t>w dniach 27-28 maja 2013 r.;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cyklicznych spotkaniach LGD „Dolina Rzeki Grabi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Informację sporządziła: Renata Lodczyk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elów, 5 czerwca 2013 rok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8"/>
        </w:tabs>
        <w:ind w:left="1288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2z4">
    <w:name w:val="WW8Num2z4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low.pl/pl/strona/r&#243;wnanie-i-profilowanie-dr&#243;g-za-pomoc&#261;-samojezdnej-r&#243;wniarki-drogowej-i-walca-wibracyjnego-sa" TargetMode="External"/><Relationship Id="rId3" Type="http://schemas.openxmlformats.org/officeDocument/2006/relationships/hyperlink" Target="http://www.zelow.pl/pl/strona/konserwacja-row&#243;w-odbieraj&#261;cych-wody-z-dr&#243;g-na-terenie-gminy-zel&#243;w-w-2013-r" TargetMode="External"/><Relationship Id="rId4" Type="http://schemas.openxmlformats.org/officeDocument/2006/relationships/hyperlink" Target="http://www.zelow.pl/pl/strona/naprawa-poprzez-dostaw&#281;-wraz-z-wbudowaniem-kruszyw-na-drogi-gminne-na-terenie-gminy-zel&#243;w-w-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44:00Z</dcterms:created>
  <dc:creator>renata_l</dc:creator>
  <dc:description/>
  <cp:keywords/>
  <dc:language>en-US</dc:language>
  <cp:lastModifiedBy>renata_l</cp:lastModifiedBy>
  <cp:lastPrinted>2013-06-06T09:22:00Z</cp:lastPrinted>
  <dcterms:modified xsi:type="dcterms:W3CDTF">2013-06-07T06:23:00Z</dcterms:modified>
  <cp:revision>116</cp:revision>
  <dc:subject/>
  <dc:title/>
</cp:coreProperties>
</file>